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НиП 5.01.02-83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 CYR" w:ascii="Times New Roman CYR" w:hAnsi="Times New Roman CYR"/>
          <w:sz w:val="20"/>
        </w:rPr>
        <w:t>СТРОИТЕЛЬНЫЕ НОРМЫ И ПРАВИЛА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материалов, изделий и труб на 1 млн. руб. сметной стоимости строительно-монтажных работ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икробиологическая промышленность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едицинская промышленность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еология и разведка недр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Кинопромышленность 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  <w:t>Дата введения 1983-08-01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АЗРАБОТАНЫ отраслевыми проектными организациями: Белгипробиосинтез, Сибгипробиосинтез, Гипромедпром, Гипрогеолстрой, Гипрокино при непосредственном участии и под методическим руководством НИИЭС Госстроя СССР на основе современных наиболее экономичных проектов и с учетом требований Технических правил по экономному расходованию основных строитель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сполнители: В.М.Фоминцева, Л.Д.Гармашова (Госстрой СССР), канд. техн. наук В.Л.Соколов, инж. Е.С.Агапова (Госплан СССР), канд. техн. наук И.К.Ищейкина (НИИПиН Госплана СССР), д-р экон. наук В.А.Спектор, канд. экон. наук Л.Я.Лифшиц, инженеры Г.В.Большов, В.С.Елисеева, Н.М.Кораблева, Г.И.Черномордина, С.В.Ющенко (НИИЭС Госстроя СССР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НЕСЕНЫ Научно-исследовательским институтом экономики строительства Госстроя СССР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ТВЕРЖДЕНЫ постановлением Госстроя СССР и Госплана СССР от 25 апреля 1983 г. № 78/110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ЗАМЕН СН 501-77, СН 520-79, СН 526-80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Общая часть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 Настоящие нормы предназначены для расчета средних норм расхода материалов, изделий и труб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спользование норм для определения потребности в материалах, изделиях и трубах на строительство отдельных объектов или групп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 Нормы разработаны по рабочим чертежам и сметным нормам расхода материалов исходя из объемов работ, предусмотренных в проектно-сметной документации, принятой для разработки норм, и учитывают также затраты материалов на следующие нужды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стройство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аботы, выполняемые за счет накладных расходов, включая поделки при производстве электромонтажных, санитарно-технических работ и при монтаже железобетонных и стальных конструкций и оборудова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 Нормы расхода стали определены в стали классов А-I и С38/23 и предусматривают расходы на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зготовление арматуры, закладных частей и деталей сборных и монолитных железобетонных конструкци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зготовление стальных конструкций согласно "Перечню стальных конструкций"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министерствам (ведомствам) - исполнителям работ, утвержденному Госстроем СССР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зготовление плоских приварных фланцев с гладкими соединительными поверхностями (кроме ответных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ыполнение строительно-монтажных работ - кровельных, санитарно-технических, электромонтажных, вентиляционных, теплоизоляционны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стали не учитывают расход стального шпунта, рельсов, литья, поковок и штамповок, метизов, проволочной сетки (кроме арматурной), скобяных и других изделий, подвергаемых при изготовлении механической обработк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5. Нормы учитывают расход профилей и листов из алюминиевых сплавов на изготовление оконных и дверных блоков, витражей, перегородок, подвесных потолков, звукоизоляцию, окожушивание, теплоизоляц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>6. Нормы учитывают расход цемента на изготовление всех видов бетонов и растворов (кроме цемента, необходимого для изготовления специальных железобетонных изделий и стеновых камней, номенклатура и объемы производства которых устанавливаются Госпланом СССР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определены из условий применения материалов и технологии изготовления изделий, принятых при разработке Типовых норм расхода цемента для бетонов сборных бетонных и железобетонных изделий массового производств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7. Нормы расхода цемента определены в портландцементе марки М 400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Если средняя марка поставляемого потребителю цемента отличается от марки М 400, то к средней расчетной норме расхода цемента должна вводиться поправка,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П %, на марочную прочность, рассчитываемая по формуле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где М</w:t>
      </w:r>
      <w:r>
        <w:rPr>
          <w:rFonts w:cs="Times New Roman CYR" w:ascii="Times New Roman CYR" w:hAnsi="Times New Roman CYR"/>
          <w:sz w:val="20"/>
          <w:vertAlign w:val="subscript"/>
        </w:rPr>
        <w:t>ц</w:t>
      </w:r>
      <w:r>
        <w:rPr>
          <w:rFonts w:cs="Times New Roman CYR" w:ascii="Times New Roman CYR" w:hAnsi="Times New Roman CYR"/>
          <w:sz w:val="20"/>
        </w:rPr>
        <w:t xml:space="preserve"> - средняя марка поставляемого цемента; 0,1 - средний коэффициент использования марочной прочности цемента (10%) на 100 единиц марки цемент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8. В нормах расхода пиломатериалов, лесоматериалов круглых, древесно-волокнистых и древесно-стружечных плит и фанеры клееной учтен их расход на изготовление деревянных конструкций и изделий, предусмотренных проекто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пиломатериалов учитывают расход их на изготовление паркетных досок и щитового паркета (кроме паркетной клепки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пиломатериалов определены в необрезных пиломатериал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 нормах не учтен расход лесоматериалов на столбы и приставки для линий электропередачи, связи и освещения, на устройство лежневых дорог, а также на опалубку для изготовления сборных бетонных и железобетонных издел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9. Нормы расхода стекла оконного учитывают расход стекла листового оконного, узорчатого, армированного, цветного и солнцезащитного, плоского закаленного (стемалита) и стеклопакет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стекла оконного учитывают применение заказного стекла согласно ГОСТам на стекло оконное листовое, панели оконные стальные из горячекатаных и гнутых профилей для производственных зданий, окна деревянные для зданий промышленных предприят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стекла витринного учитывают расход стекла полированного и неполированного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0. Нормы расхода керамических плиток не учитывают их расход на облицовку фасадов здан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1. Для окраски дверей, окон, дощатых полов, стен, трубопроводов, решеток ограждений и других конструкций и изделий условно принято применение олифы и белил с учетом безолифной шпатлевки ОКС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замене олифы и белил другими материалами аналогичного назначения в соответствии с требованиями Технических правил по экономному расходованию основных строительных материалов, а также других документов, устанавливающих меры по снижению расхода олифы и белил, нормы их расхода должны уточняться в зависимости от качества и количества выделяемых заменител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2. В нормах расхода материалов рулонных,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3. Нормы учитывают расход нефтебитума на изготовление мастик, асфальта и асфальтобетон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нефтебитума не учитывают расход его на противокоррозийную защиту магистральных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4. Нормы учитывают расход труб на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се виды санитарно-технических устройств и технологических трубопроводов, а также расход труб для защиты проводов и кабеле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зготовление тепловых панелей, регистров, полотенцесушителей, грязевиков, гибких компенсаторов, изогнутых из труб, фасонных соединительных деталей из стальных труб для чугунных и других напорны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устройство всех сооружений на внелощадочных сетях (насосных станций, станций перекачки, очистных сооружений и т.п.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ооружение установок автоматического пожаротушения (дренчерного, спринклерного, газового пожаротушения и др.), а также расход водогазопроводных и тонкостенных электросварных труб для монтажа контрольно-измерительных приборов и средств автомати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нутриквартальные сети при строительстве жилых и общественных зданий и сооружени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стройство сетей, выполняемых за счет накладных расход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тходы и потери труб при производстве строительно-монтажных работ и изготовлении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на водопровод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оединительные части в нормах расхода водогазопроводных труб не учтены, за исключением муфт, устанавливаемых на концах труб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обсадных труб определены с учетом массы муфт, поставленных вместе с труба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труб асбестоцементных учитывают расход напорных и безнапорных труб и муфт к ни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не учитывают расход труб на сооружение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неплощадочных сетей предприяти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етей водоснабжения, газоснабжения, теплоснабжения и канализации городов и поселков, а также 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рубопроводов, прокладываемых между предприятиями для транспортирования различных продукт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не учитывают расход труб на производство гидромеханизированных работ, работ по временному и постоянному водопонижению, работ по замораживанию грунтов, а также труб на изготовление стальных строительных конструкций и котельно-вспомогательного оборудования и трубопроводов (КВО и Т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ами не учтен расход труб (за исключением водогазопроводных и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отребность во всех видах труб, необходимых на сооружение внеплощадочных сетей, а также на другие нужды, указанные в п.14, определяются на основании проектно-сметной документации и объемов работ на планируемый год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 внеплощадочным сетям относятся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ети газоснабжения, прокладываемые от газораспределительной станции (ГРС) до газораспределительного пункта (ГРП) предприяти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ехнологические трубопроводы, прокладываемые вне территории площадки, по которым транспортируется сырье, полуфабрикаты, пар, топливо, реагенты, готовый продукт, отходы производства и другие материал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5. Нормы расхода радиаторов, конвекторов отопительных и труб ребристых определены для расчетной зимней температуры наружного воздуха минус 25°С. При других расчетных температурах к средним расчетным нормам применяются коэффициенты, применяемые для ближайшей к расчетной температуре по следующей таблице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7500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65"/>
        <w:gridCol w:w="3735"/>
      </w:tblGrid>
      <w:tr>
        <w:trPr/>
        <w:tc>
          <w:tcPr>
            <w:tcW w:w="3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четная зимняя температура наружного воздуха, °С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эффициент</w:t>
            </w:r>
          </w:p>
        </w:tc>
      </w:tr>
      <w:tr>
        <w:trPr/>
        <w:tc>
          <w:tcPr>
            <w:tcW w:w="3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0</w:t>
            </w:r>
          </w:p>
        </w:tc>
        <w:tc>
          <w:tcPr>
            <w:tcW w:w="37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8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  <w:tc>
          <w:tcPr>
            <w:tcW w:w="37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02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  <w:tc>
          <w:tcPr>
            <w:tcW w:w="37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16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  <w:tc>
          <w:tcPr>
            <w:tcW w:w="37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0</w:t>
            </w:r>
          </w:p>
        </w:tc>
        <w:tc>
          <w:tcPr>
            <w:tcW w:w="37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8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5</w:t>
            </w:r>
          </w:p>
        </w:tc>
        <w:tc>
          <w:tcPr>
            <w:tcW w:w="37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0</w:t>
            </w:r>
          </w:p>
        </w:tc>
        <w:tc>
          <w:tcPr>
            <w:tcW w:w="37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87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5</w:t>
            </w:r>
          </w:p>
        </w:tc>
        <w:tc>
          <w:tcPr>
            <w:tcW w:w="37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50</w:t>
            </w:r>
          </w:p>
        </w:tc>
        <w:tc>
          <w:tcPr>
            <w:tcW w:w="3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21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строительстве в нескольких районах с различной расчетной зимней температурой определение средневзвешенной расчетной температуры производится по удельному весу объемов строительно-монтажных работ и расчетным температурам в этих районах (прил.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6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строительстве в районах с сейсмичностью 7, 8 и 9 баллов к средним нормам вводятся коэффициенты, приведенные в прил. 2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7. Нормы расхода определены для условий строительства  в II температурной зоне (Московская обл.) с территориальным коэффициентом, равным 1, и не учитывают дополнительного расхода материалов на производство работ в зимнее врем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При определении средних расчетных норм необходимо применять территориальные коэффициенты (прил. 1) и поправки К</w:t>
      </w:r>
      <w:r>
        <w:rPr>
          <w:rFonts w:cs="Times New Roman CYR" w:ascii="Times New Roman CYR" w:hAnsi="Times New Roman CYR"/>
          <w:sz w:val="20"/>
          <w:vertAlign w:val="subscript"/>
        </w:rPr>
        <w:t>1</w:t>
      </w:r>
      <w:r>
        <w:rPr>
          <w:rFonts w:cs="Times New Roman CYR" w:ascii="Times New Roman CYR" w:hAnsi="Times New Roman CYR"/>
          <w:sz w:val="20"/>
        </w:rPr>
        <w:t xml:space="preserve"> и К</w:t>
      </w:r>
      <w:r>
        <w:rPr>
          <w:rFonts w:cs="Times New Roman CYR" w:ascii="Times New Roman CYR" w:hAnsi="Times New Roman CYR"/>
          <w:sz w:val="20"/>
          <w:vertAlign w:val="subscript"/>
        </w:rPr>
        <w:t>2</w:t>
      </w:r>
      <w:r>
        <w:rPr>
          <w:rFonts w:cs="Times New Roman CYR" w:ascii="Times New Roman CYR" w:hAnsi="Times New Roman CYR"/>
          <w:sz w:val="20"/>
        </w:rPr>
        <w:t xml:space="preserve"> согласно прил. 3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8. При замене традиционных материалов новыми эффективными настоящие нормы должны уточняться в зависимости от качества и количества выделяемых заменител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9. Нормы не учитывают потери материалов и изделий при транспортировании от поставщика до склада строительства, а также при погрузочно-разгрузочных операциях и хранении на складах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Нормы расхода материалов, изделий и труб на 1 млн. руб. сметной 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тоимости строительно-монтажных работ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таль, трубы стальные для строительных конструкций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7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2694"/>
        <w:gridCol w:w="830"/>
        <w:gridCol w:w="685"/>
        <w:gridCol w:w="1940"/>
        <w:gridCol w:w="1314"/>
        <w:gridCol w:w="1609"/>
        <w:gridCol w:w="1843"/>
        <w:gridCol w:w="992"/>
        <w:gridCol w:w="2202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Объекты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838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ль класса А-I и марки Ст3, т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рубы стальные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роительства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7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ля строительных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струкции и изделия сборные железобетонные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нолитный железобетон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струкции строительные сталь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плоизоляцию промышленного оборудования и трубопров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чие работы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струкций, т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I. Микробиологическая промышленность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рожжей кормовых и белково-витаминных концентратов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8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икробиологической промышленности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микробиологической промышленности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7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I. Медицинская промышленность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очковой оптики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8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медицинских приборов, оборудования, инструментов и очковой оптики: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 (кроме очковой оптики)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4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2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 и реконструкц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3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4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их химико-фармацевтических и готовых лекарственных средств: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9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2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2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5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витаминов: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7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техническое перевооружение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4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8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антибиотиков, кровезаменителей и органопрепаратов: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1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4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, реконструкция и техническое перевооружение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9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медицинских изделий из стекла, фарфора и пластических масс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8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9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II. Геология и разведка недр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изводственно-технические базы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6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7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ернохранилища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2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7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бораторно-производственные корпуса (до 5 этажей)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2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2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родукции из камнесамоцветного сырь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6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0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еологии и разведки недр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0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3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V. Кинопромышленность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ностудии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0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нокопировальные фабрики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9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1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иностудий. Цехи обработки киноматериалов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3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4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льмобазы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5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4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льмохранилища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4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.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контор кинопроката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3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0</w:t>
            </w:r>
          </w:p>
        </w:tc>
        <w:tc>
          <w:tcPr>
            <w:tcW w:w="1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,3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,6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окат алюминиевый, канаты стальные (трос), рельсы, переводы стрелочные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3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3119"/>
        <w:gridCol w:w="992"/>
        <w:gridCol w:w="851"/>
        <w:gridCol w:w="1842"/>
        <w:gridCol w:w="993"/>
        <w:gridCol w:w="992"/>
        <w:gridCol w:w="912"/>
        <w:gridCol w:w="1074"/>
        <w:gridCol w:w="1276"/>
        <w:gridCol w:w="1701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кат алюминиевый, 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Канаты </w:t>
            </w:r>
          </w:p>
        </w:tc>
        <w:tc>
          <w:tcPr>
            <w:tcW w:w="29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льсы, т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ереводы стрелочные, компл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тальные 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железнодорожные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дл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иро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зкой коле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плоизоляцию промышленного оборудования и трубопроводов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(трос),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ирокой коле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зкой колеи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стовых кранов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е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I. Микробиологическая промышленно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рожжей кормовых и белково-витаминных концентра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9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икробиологической промышленност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микробиологической промышленност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8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I. Медицинская промышленно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очковой опти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медицинских приборов, оборудования, инструментов и очковой оптики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 (кроме очковой оптики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 и реконструкц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,7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их химико-фармацевтических и готовых лекарственных средств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,7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витаминов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техническое перевооруже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антибиотиков, кровезаменителей и органопрепаратов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, реконструкция и техническое перевооруже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медицинских изделий из стекла, фарфора и пластических мас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II. Геология и разведка нед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изводственно-технические баз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ернохранилищ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бораторно-производственные корпуса (до 5 этажей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родукции из камнесамоцветного сырь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еологии и разведки нед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V. Кинопромышленно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ностуди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нокопировальные фабри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иностудий. Цехи обработки кино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,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льмобаз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льмохранилищ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.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контор кинопрокат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Цемент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430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0"/>
        <w:gridCol w:w="15"/>
        <w:gridCol w:w="3556"/>
        <w:gridCol w:w="851"/>
        <w:gridCol w:w="730"/>
        <w:gridCol w:w="2388"/>
        <w:gridCol w:w="1416"/>
        <w:gridCol w:w="2505"/>
        <w:gridCol w:w="1325"/>
        <w:gridCol w:w="1134"/>
      </w:tblGrid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35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мент, т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8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струкции изделия сборные железобетонны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й бетон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нолитный железобето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нолитный бет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твор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5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I. Микробиологическая промышленность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рожжей кормовых и белково-витаминных концентра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7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1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9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икробиологической промышленно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3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6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микробиологической промышленно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2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9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4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. Медицинская промышленност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очковой опти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8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2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медицинских приборов, оборудования, инструментов и очковой оптики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 (кроме очковой оптики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9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3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4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8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 и реконструкц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4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6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6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3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их химико-фармацевтических и готовых лекарственных средств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07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8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3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6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9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4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витаминов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0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8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1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9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техническое перевооруже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7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антибиотиков, кровезаменителей и органопрепаратов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6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0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4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, реконструкция и техническое перевооруже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4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3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1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медицинских изделий из стекла, фарфора и пластических мас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1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6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. Геология и разведка нед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изводственно-технические баз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2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0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5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ернохранилищ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5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8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9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бораторно-производственные корпуса (до 5 этаже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3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9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родукции из камнесамоцветного сырь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7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2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5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еологии и разведки нед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3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9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V. Кинопромышленност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ностуд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2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5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нокопировальные фабри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3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4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6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иностудий. Цехи обработки киноматериал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9*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7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3</w:t>
            </w:r>
          </w:p>
        </w:tc>
      </w:tr>
      <w:tr>
        <w:trPr/>
        <w:tc>
          <w:tcPr>
            <w:tcW w:w="144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____</w:t>
            </w:r>
          </w:p>
          <w:p>
            <w:pPr>
              <w:pStyle w:val="Normal"/>
              <w:ind w:firstLine="291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* В том числе 2 т на прочие работы.</w:t>
            </w:r>
          </w:p>
        </w:tc>
      </w:tr>
      <w:tr>
        <w:trPr/>
        <w:tc>
          <w:tcPr>
            <w:tcW w:w="5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.</w:t>
            </w:r>
          </w:p>
        </w:tc>
        <w:tc>
          <w:tcPr>
            <w:tcW w:w="3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льмобаз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2*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4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</w:tr>
      <w:tr>
        <w:trPr/>
        <w:tc>
          <w:tcPr>
            <w:tcW w:w="144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____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* В том числе 10 т на прочие работы.</w:t>
            </w:r>
          </w:p>
        </w:tc>
      </w:tr>
      <w:tr>
        <w:trPr/>
        <w:tc>
          <w:tcPr>
            <w:tcW w:w="5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.</w:t>
            </w:r>
          </w:p>
        </w:tc>
        <w:tc>
          <w:tcPr>
            <w:tcW w:w="3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льмохранилищ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4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9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4</w:t>
            </w:r>
          </w:p>
        </w:tc>
      </w:tr>
      <w:tr>
        <w:trPr/>
        <w:tc>
          <w:tcPr>
            <w:tcW w:w="5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.</w:t>
            </w:r>
          </w:p>
        </w:tc>
        <w:tc>
          <w:tcPr>
            <w:tcW w:w="3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ое перевооружение контор кинопроката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3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2</w:t>
            </w:r>
          </w:p>
        </w:tc>
        <w:tc>
          <w:tcPr>
            <w:tcW w:w="2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1</w:t>
            </w:r>
          </w:p>
        </w:tc>
        <w:tc>
          <w:tcPr>
            <w:tcW w:w="250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6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Бетоны и раствор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16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9"/>
        <w:gridCol w:w="3722"/>
        <w:gridCol w:w="814"/>
        <w:gridCol w:w="2126"/>
        <w:gridCol w:w="1985"/>
        <w:gridCol w:w="2126"/>
        <w:gridCol w:w="1721"/>
        <w:gridCol w:w="1473"/>
      </w:tblGrid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струкции и изделия сборные железобетонны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й бетон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нолитный железобетон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нолитный бетон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твор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I. Микробиологическая промышленность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рожжей кормовых и белково-витаминных концентратов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1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0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икробиологической промышленности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8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1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микробиологической промышленности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6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0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1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. Медицинская промышленность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очковой оптики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9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4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6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медицинских приборов, оборудования, инструментов и очковой оптики: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 (кроме очковой оптики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9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3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8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 и реконструкция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0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0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их химико-фармацевтических и готовых лекарственных средств: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9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6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4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1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5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0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7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608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витаминов: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5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0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техническое перевооружение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1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2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8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антибиотиков, кровезаменителей и органопрепаратов: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3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3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, реконструкция и техническое перевооружение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9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5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медицинских изделий из стекла, фарфора и пластических масс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2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2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6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1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. Геология и разведка недр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изводственно-технические базы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0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5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ернохранилища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7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6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бораторно-производственные корпуса (до 5 этажей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7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7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4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родукции из камнесамоцветного сырья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4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0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2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еологии и разведки недр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8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V. Кинопромышленность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ностудии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5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8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нокопировальные фабрики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8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8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9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иностудий. Цехи обработки киноматериалов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9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9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1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льмобазы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6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7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7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льмохранилища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40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.</w:t>
            </w:r>
          </w:p>
        </w:tc>
        <w:tc>
          <w:tcPr>
            <w:tcW w:w="3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контор кинопроката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8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5</w:t>
            </w:r>
          </w:p>
        </w:tc>
        <w:tc>
          <w:tcPr>
            <w:tcW w:w="1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5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Лесоматериалы, пиломатериалы, древесно-волокнистые и древесно-стружечные плиты, фанера, изделия деревянные для паркетных покрытий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460" w:type="dxa"/>
        <w:jc w:val="left"/>
        <w:tblInd w:w="16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9"/>
        <w:gridCol w:w="3778"/>
        <w:gridCol w:w="561"/>
        <w:gridCol w:w="857"/>
        <w:gridCol w:w="992"/>
        <w:gridCol w:w="1418"/>
        <w:gridCol w:w="850"/>
        <w:gridCol w:w="992"/>
        <w:gridCol w:w="1134"/>
        <w:gridCol w:w="982"/>
        <w:gridCol w:w="2307"/>
      </w:tblGrid>
      <w:tr>
        <w:trPr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соматериалы круглые,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ломатериалы, м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литы древесноволокнисты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литы древесностружечные, м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нера клееная, м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делия деревянные для паркетных покрытий (паркет), м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вердые (включая полутвердые и сверхтверды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оляцион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оляционные отделочны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I. Микробиологическая промышленность</w:t>
            </w:r>
          </w:p>
        </w:tc>
        <w:tc>
          <w:tcPr>
            <w:tcW w:w="5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рожжей кормовых и белково-витаминных концентратов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икробиологической промышленности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микробиологической промышленности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I. Медицинская промышленность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очковой оптики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медицинских приборов, оборудования, инструментов и очковой оптики: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 (кроме очковой оптики)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 и реконструкция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8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2</w:t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их химико-фармацевтических и готовых лекарственных средств: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витаминов: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техническое перевооружение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антибиотиков, кровезаменителей и органопрепаратов: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9</w:t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, реконструкция и техническое перевооружение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3</w:t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медицинских изделий из стекла, фарфора и пластических масс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1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. Геология и разведка недр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изводственно-технические базы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ернохранилища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бораторно-производственные корпуса (до 5 этажей)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родукции из камнесамоцветного сырья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1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еологии и разведки недр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V. Кинопромышленность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ностудии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8</w:t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нокопировальные фабрики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8</w:t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4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иностудий. Цехи обработки киноматериалов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8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льмобазы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5</w:t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9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льмохранилища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27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.</w:t>
            </w:r>
          </w:p>
        </w:tc>
        <w:tc>
          <w:tcPr>
            <w:tcW w:w="3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контор кинопроката</w:t>
            </w:r>
          </w:p>
        </w:tc>
        <w:tc>
          <w:tcPr>
            <w:tcW w:w="56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3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9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текло оконное, профильное строительное, блоки стеклянные, стекло листовое полированное витринное, линолеум, плитки керамические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7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3018"/>
        <w:gridCol w:w="628"/>
        <w:gridCol w:w="1032"/>
        <w:gridCol w:w="992"/>
        <w:gridCol w:w="851"/>
        <w:gridCol w:w="1276"/>
        <w:gridCol w:w="2078"/>
        <w:gridCol w:w="757"/>
        <w:gridCol w:w="1701"/>
        <w:gridCol w:w="1773"/>
        <w:gridCol w:w="4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текл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текло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Бло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текло 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Линолеум (рулоны и </w:t>
            </w:r>
          </w:p>
        </w:tc>
        <w:tc>
          <w:tcPr>
            <w:tcW w:w="42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литки керамически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3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конное, 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фильное строительно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еклянные пустотелые, 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стовое полированное витринно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2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литки)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ля по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лазурованные для внутренней облицовки стен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слотоупорные и термокислотоупорные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. Микробиологическая промышленность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рожжей кормовых и белково-витаминных концентратов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0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9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3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икробиологической промышленности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1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7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2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микробиологической промышленности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2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8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I. Медицинская промышленность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очковой оптики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8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8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7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медицинских приборов, оборудования, инструментов и очковой оптики: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 (кроме очковой оптики)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9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7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4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2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 и реконструкция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0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7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2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их химико-фармацевтических и готовых лекарственных средств: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1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3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08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2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8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5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витаминов: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3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6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3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техническое перевооружение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4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46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антибиотиков, кровезаменителей и органопрепаратов: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5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4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0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, реконструкция и техническое перевооружение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6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05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медицинских изделий из стекла, фарфора и пластических масс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7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8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1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51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II. Геология и разведка недр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изводственно-технические базы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1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8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7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ернохранилища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2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0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3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бораторно-производственные корпуса (до 5 этажей)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3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60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6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родукции из камнесамоцветного сырья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5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4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8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еологии и разведки недр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4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0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V. Кинопромышленность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ностудии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8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9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0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нокопировальные фабрики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9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4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02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0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2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иностудий. Цехи обработки киноматериалов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0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2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21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льмобазы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1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9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8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льмохранилища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2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.</w:t>
            </w:r>
          </w:p>
        </w:tc>
        <w:tc>
          <w:tcPr>
            <w:tcW w:w="3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контор кинопроката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3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253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ефтебитум, олифа, белила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48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7"/>
        <w:gridCol w:w="2575"/>
        <w:gridCol w:w="629"/>
        <w:gridCol w:w="765"/>
        <w:gridCol w:w="1701"/>
        <w:gridCol w:w="664"/>
        <w:gridCol w:w="1604"/>
        <w:gridCol w:w="851"/>
        <w:gridCol w:w="1657"/>
        <w:gridCol w:w="691"/>
        <w:gridCol w:w="2973"/>
        <w:gridCol w:w="1"/>
      </w:tblGrid>
      <w:tr>
        <w:trPr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47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фтебитум, т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лифа, кг</w:t>
            </w:r>
          </w:p>
        </w:tc>
        <w:tc>
          <w:tcPr>
            <w:tcW w:w="36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лила густотертые, кг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 том числе на теплоизоляцию промышленного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расхода "всего" битум строительный твердых мар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 том числе на теплоизоляцию промышленного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орудования и трубопроводов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орудования и трубопроводов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. Микробиологическая промышленно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рожжей кормовых и белково-витаминных концентратов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4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4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икробиологической промышленности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3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9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микробиологической промышленности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1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5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I. Медицинская промышленно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очковой оптики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24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0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1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медицинских приборов, оборудования, инструментов и очковой оптики: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 (кроме очковой оптики)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49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7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5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 и реконструкция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,2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1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5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их химико-фармацевтических и готовых лекарственных средств: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1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1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4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витаминов: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15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68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техническое перевооружение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49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0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9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антибиотиков, кровезаменителей и органопрепаратов: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92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592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, реконструкция и техническое перевооружение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2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4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5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медицинских изделий из стекла, фарфора и пластических масс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75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6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II. Геология и разведка недр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изводственно-технические базы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9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5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ернохранилища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6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бораторно-производственные корпуса (до 5 этажей)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3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6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родукции из камнесамоцветного сырья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8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5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еологии и разведки недр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9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8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V. Кинопромышленно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ностудии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0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95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нокопировальные фабрики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5081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67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иностудий. Цехи обработки киноматериалов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3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1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льмобазы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5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2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льмохранилища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35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2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.</w:t>
            </w:r>
          </w:p>
        </w:tc>
        <w:tc>
          <w:tcPr>
            <w:tcW w:w="2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контор кинопроката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3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47</w:t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59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Листы асбестоцементные, материалы рулонные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48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7"/>
        <w:gridCol w:w="3140"/>
        <w:gridCol w:w="708"/>
        <w:gridCol w:w="848"/>
        <w:gridCol w:w="1839"/>
        <w:gridCol w:w="751"/>
        <w:gridCol w:w="1795"/>
        <w:gridCol w:w="1"/>
        <w:gridCol w:w="709"/>
        <w:gridCol w:w="1"/>
        <w:gridCol w:w="1695"/>
        <w:gridCol w:w="1"/>
        <w:gridCol w:w="720"/>
        <w:gridCol w:w="1902"/>
        <w:gridCol w:w="1"/>
      </w:tblGrid>
      <w:tr>
        <w:trPr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52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сты асбестоцементные, тыс. условных плиток</w:t>
            </w:r>
          </w:p>
        </w:tc>
        <w:tc>
          <w:tcPr>
            <w:tcW w:w="502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териалы рулонные кровельные и гидроизоляционные, тыс.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 том числе на теплоизоляцию промышленного </w:t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расхода "всего" конструктивные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 том числе на теплоизоляцию промышленного </w:t>
            </w:r>
          </w:p>
        </w:tc>
        <w:tc>
          <w:tcPr>
            <w:tcW w:w="26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расхода "всего" материалы с применением фольги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орудования и трубопров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орудования и трубопров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. Микробиологическая промышленно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рожжей кормовых и белково-витаминных концентратов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,3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2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,1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3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икробиологической промышленности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1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8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5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микробиологической промышленности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2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2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3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5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7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7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I. Медицинская промышленно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очковой оптики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8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,29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,75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медицинских приборов, оборудования, инструментов и очковой оптики: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 (кроме очковой оптики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9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92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,68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 и реконструкция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8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9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,5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6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их химико-фармацевтических и готовых лекарственных средств: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1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67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2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77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6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,1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витаминов: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3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38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86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,6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техническое перевооружени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33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3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антибиотиков, кровезаменителей и органопрепаратов: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36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,5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, расширение и техническое перевооружени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6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6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2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,92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медицинских изделий из стекла, фарфора и пластических масс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7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,56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,89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,5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II. Геология и разведка недр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изводственно-технические базы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1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,2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ернохранилища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2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,4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бораторно-производственные корпуса (до 5 этажей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3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,1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родукции из камнесамоцветного сырья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,5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еологии и разведки недр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V. Кинопромышленно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ностудии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8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5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,8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нокопировальные фабрики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9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3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,9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иностудий. Цехи обработки киноматериалов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,8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льмобазы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1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льмохранилища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2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,4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.</w:t>
            </w:r>
          </w:p>
        </w:tc>
        <w:tc>
          <w:tcPr>
            <w:tcW w:w="3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контор кинопрокат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3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,7</w:t>
            </w:r>
          </w:p>
        </w:tc>
        <w:tc>
          <w:tcPr>
            <w:tcW w:w="1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зделия из пластмасс, вата минеральная, вата стеклянная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574" w:type="dxa"/>
        <w:jc w:val="left"/>
        <w:tblInd w:w="9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4"/>
        <w:gridCol w:w="3402"/>
        <w:gridCol w:w="851"/>
        <w:gridCol w:w="992"/>
        <w:gridCol w:w="1843"/>
        <w:gridCol w:w="850"/>
        <w:gridCol w:w="1701"/>
        <w:gridCol w:w="992"/>
        <w:gridCol w:w="3337"/>
        <w:gridCol w:w="2"/>
      </w:tblGrid>
      <w:tr>
        <w:trPr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делия из пластмасс, кг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та минеральная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та стеклянная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. Микробиологическ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рожжей кормовых и белково-витаминных концентра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икробиологическ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микробиологическ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I. Медицинск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очковой опти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медицинских приборов, оборудования, инструментов и очковой оптики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 (кроме очковой оптики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8,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 и реконструк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их химико-фармацевтических и готовых лекарственных средств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витаминов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техническое перевооруж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антибиотиков, кровезаменителей и органопрепаратов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, реконструкция и техническое перевооруж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медицинских изделий из стекла, фарфора и пластических мас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II. Геология и разведка недр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изводственно-технические баз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ернохранилищ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бораторно-производственные корпуса (до 5 этажей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родукции из камнесамоцветного сырь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еологии и разведки недр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V. Кино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ностуди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нокопировальные фабри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иностудий. Цехи обработки киноматериал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льмобаз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льмохранилищ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контор кинопрокат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зделия тепло- и звукоизоляционные, плиты фибролитовые и арболитовые, штукатурка сухая гипсовая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497" w:type="dxa"/>
        <w:jc w:val="left"/>
        <w:tblInd w:w="19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71"/>
        <w:gridCol w:w="2857"/>
        <w:gridCol w:w="828"/>
        <w:gridCol w:w="899"/>
        <w:gridCol w:w="1795"/>
        <w:gridCol w:w="850"/>
        <w:gridCol w:w="1701"/>
        <w:gridCol w:w="1843"/>
        <w:gridCol w:w="1428"/>
        <w:gridCol w:w="1625"/>
      </w:tblGrid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делия тепло- и звукоизоляционны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литы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Штукатурка 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стекловолокна и стекловаты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минеральной в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луцилиндры асбестоцементные, 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фибролитовые и 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ухая гипсовая (листы гипсовые 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ыс.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рболитовы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шивочные), м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. Микробиологическая промышленно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рожжей кормовых и белково-витаминных концентратов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икробиологической промышленности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микробиологической промышленности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I. Медицинская промышленно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очковой оптики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медицинских приборов, оборудования, инструментов и очковой оптики: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 (кроме очковой оптики)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 и реконструкция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4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их химико-фармацевтических и готовых лекарственных средств: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витаминов: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3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техническое перевооружение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антибиотиков, кровезаменителей и органопрепаратов: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4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1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, реконструкция и техническое перевооружение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медицинских изделий из стекла, фарфора и пластических масс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II. Геология и разведка недр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изводственно-технические базы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ернохранилища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бораторно-производственные корпуса (до 5 этажей)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3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родукции из камнесамоцветного сырья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еологии и разведки недр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V. Кинопромышленно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ностудии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нокопировальные фабрики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30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иностудий. Цехи обработки киноматериалов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льмобазы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льмохранилища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.</w:t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контор кинопроката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3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ирпич строительный, камень бутовый, щебень и гравий, заполнители пористые, песок строительный</w:t>
      </w:r>
    </w:p>
    <w:p>
      <w:pPr>
        <w:pStyle w:val="Heading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257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9"/>
        <w:gridCol w:w="4344"/>
        <w:gridCol w:w="759"/>
        <w:gridCol w:w="1530"/>
        <w:gridCol w:w="1139"/>
        <w:gridCol w:w="1933"/>
        <w:gridCol w:w="1397"/>
        <w:gridCol w:w="2506"/>
      </w:tblGrid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рпич строительный, тыс. шт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мень бутовый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Щебень и гравий из природного камня и песчано-гравийных смесей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полнители пористы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есок строительный природный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. Микробиологическая промышленность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рожжей кормовых и белково-витаминных концентратов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3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63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4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8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икробиологической промышленности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1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5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33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9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микробиологической промышленности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2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50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7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I. Медицинская промышленно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очковой оптики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8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6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83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8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медицинских приборов, оборудования, инструментов и очковой оптики: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 (кроме очковой оптики)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9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6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5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 и реконструкция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2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,8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4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их химико-фармацевтических и готовых лекарственных средств: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1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6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3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32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1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2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3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19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4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71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витаминов: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3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1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91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1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техническое перевооружение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4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2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7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3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антибиотиков, кровезаменителей и органопрепаратов: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5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5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45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2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, реконструкция и техническое перевооружение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6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1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47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9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1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медицинских изделий из стекла, фарфора и пластических масс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7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5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54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7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II. Геология и разведка недр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изводственно-технические базы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1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9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16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7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ернохранилища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2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7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31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9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бораторно-производственные корпуса (до 5 этажей)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3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2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18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родукции из камнесамоцветного сырья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5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1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25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1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еологии и разведки недр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4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4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86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18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V. Кинопромышленно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ностудии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8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7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94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7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нокопировальные фабрики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9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8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07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иностудий. Цехи обработки киноматериалов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1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72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3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9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льмобазы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1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0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86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51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льмохранилища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2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6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25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07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6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.</w:t>
            </w:r>
          </w:p>
        </w:tc>
        <w:tc>
          <w:tcPr>
            <w:tcW w:w="4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контор кинопроката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3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9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34</w:t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0</w:t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17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звесть строительная технологическая, изделия из лесоматериалов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16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9"/>
        <w:gridCol w:w="3827"/>
        <w:gridCol w:w="851"/>
        <w:gridCol w:w="1536"/>
        <w:gridCol w:w="1955"/>
        <w:gridCol w:w="1348"/>
        <w:gridCol w:w="2175"/>
        <w:gridCol w:w="2275"/>
      </w:tblGrid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весть строительная, 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весть технологическая для производства силикатобетонных изделий, т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локи дверные в сбор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локи оконные в сбор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ски для чистых полов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. Микробиологическая промышл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рожжей кормовых и белково-витаминных концентра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0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икробиологическ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1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микробиологическ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2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I. Медицинск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очковой опти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8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медицинских приборов, оборудования, инструментов и очковой оптики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 (кроме очковой оптики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9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9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 и реконструк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0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5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их химико-фармацевтических и готовых лекарственных средств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1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3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2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5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витаминов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3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2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техническое перевооруж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4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антибиотиков, кровезаменителей и органопрепаратов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5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8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, реконструкция и техническое перевооруж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6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7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медицинских изделий из стекла, фарфора и пластических мас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7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4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II. Геология и разведка недр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изводственно-технические баз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1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9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ернохранилищ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2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9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бораторно-производственные корпуса (до 5 этажей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3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2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3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родукции из камнесамоцветного сырь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5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1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еологии и разведки недр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4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5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V. Кино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ностуди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8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9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нокопировальные фабри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9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5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иностудий. Цехи обработки киноматериал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0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льмобаз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1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1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льмохранилищ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2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.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контор кинопрокат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3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08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3</w:t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анитарно-технические изделия, радиаторы и конвекторы отопительные, трубы ребристые</w:t>
      </w:r>
    </w:p>
    <w:p>
      <w:pPr>
        <w:pStyle w:val="Heading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tbl>
      <w:tblPr>
        <w:tblW w:w="14555" w:type="dxa"/>
        <w:jc w:val="left"/>
        <w:tblInd w:w="11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9"/>
        <w:gridCol w:w="3603"/>
        <w:gridCol w:w="701"/>
        <w:gridCol w:w="845"/>
        <w:gridCol w:w="850"/>
        <w:gridCol w:w="986"/>
        <w:gridCol w:w="1128"/>
        <w:gridCol w:w="986"/>
        <w:gridCol w:w="1128"/>
        <w:gridCol w:w="1908"/>
        <w:gridCol w:w="1829"/>
        <w:gridCol w:w="2"/>
      </w:tblGrid>
      <w:tr>
        <w:trPr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592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нитарно-технические изделия, шт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Радиаторы и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рубы ребристые 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3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н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йки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мывальник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ковины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нитаз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ссуары</w:t>
            </w:r>
          </w:p>
        </w:tc>
        <w:tc>
          <w:tcPr>
            <w:tcW w:w="1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векторы отопительные, экм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топительные, м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. Микробиологическая промышленност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рожжей кормовых и белково-витаминных концентратов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икробиологической промышленности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микробиологической промышленности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I. Медицинская промышленност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очковой оптики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3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медицинских приборов, оборудования, инструментов и очковой оптики: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 (кроме очковой оптики)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9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 и реконструкция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3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их химико-фармацевтических и готовых лекарственных средств: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5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4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витаминов: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техническое перевооружение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антибиотиков, кровезаменителей и органопрепаратов: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6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, реконструкция и техническое перевооружение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медицинских изделий из стекла, фарфора и пластических масс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7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9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II. Геология и разведка недр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изводственно-техническая база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9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ернохранилища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5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бораторно-производственные корпуса (до 5 этажей)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1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родукции из камнесамоцветного сырья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9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еологии и разведки недр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V. Кинопромышленност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ностудии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3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нокопировальные фабрики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9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иностудий. Цехи обработки киноматериалов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2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льмобазы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2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22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льмохранилища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.</w:t>
            </w:r>
          </w:p>
        </w:tc>
        <w:tc>
          <w:tcPr>
            <w:tcW w:w="3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контор кинопроката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3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8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рубы стальные</w:t>
      </w:r>
    </w:p>
    <w:p>
      <w:pPr>
        <w:pStyle w:val="Heading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tbl>
      <w:tblPr>
        <w:tblW w:w="14646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9"/>
        <w:gridCol w:w="2282"/>
        <w:gridCol w:w="705"/>
        <w:gridCol w:w="810"/>
        <w:gridCol w:w="1191"/>
        <w:gridCol w:w="1261"/>
        <w:gridCol w:w="1260"/>
        <w:gridCol w:w="1563"/>
        <w:gridCol w:w="1418"/>
        <w:gridCol w:w="1417"/>
        <w:gridCol w:w="1322"/>
        <w:gridCol w:w="737"/>
        <w:gridCol w:w="1"/>
      </w:tblGrid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1097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убы стальные, т/м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01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фтепроводные бесшовные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таные (общего назначе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янутые (общего назначения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арные водо-газопроводные (газовы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онкостенные электросварные углеродистые диаметром до 114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фтепроводные электросварные диаметром от 114 до 480 мм (вкл.)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арные больших диаметров (св. 480 мм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садные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. Микробиологическая промышленно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рожжей кормовых и белково-витаминных концентратов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8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4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0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4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2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икробиологической промышленности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8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5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3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микробиологической промышленности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2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3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7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I. Медицинская промышленно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очковой оптики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8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7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3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медицинских приборов, оборудования, инструментов и очковой оптики: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 (кроме очковой оптики)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6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3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0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41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 и реконструкция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5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1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4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их химико-фармацевтических и готовых лекарственных средств: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46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9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2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25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2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7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8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25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витаминов: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,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2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5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3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5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0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32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техническое перевооружение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5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14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7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5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антибиотиков, кровезаменителей и органопрепаратов: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,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93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8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40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6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4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48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, реконструкция и техническое перевооружение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9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4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5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8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8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медицинских изделий из стекла, фарфора и пластических масс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2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3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5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7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II. Геология и разведка недр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изводственно-технические базы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0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4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4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0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ернохранилища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1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76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бораторно-производственные корпуса (до 5 этажей)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5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9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родукции из камнесамоцветного сырья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9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еологии и разведки недр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0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3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6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V. Кинопромышленно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ностудии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2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5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2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нокопировальные фабрики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6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7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7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4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4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иностудий. Цехи обработки киноматериалов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7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льмобазы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0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льмохранилища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0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.</w:t>
            </w:r>
          </w:p>
        </w:tc>
        <w:tc>
          <w:tcPr>
            <w:tcW w:w="2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контор кинопроката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0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рубы чугунные, железобетонные напорные, асбестоцементные, термопластовые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17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9"/>
        <w:gridCol w:w="2436"/>
        <w:gridCol w:w="705"/>
        <w:gridCol w:w="686"/>
        <w:gridCol w:w="1257"/>
        <w:gridCol w:w="1153"/>
        <w:gridCol w:w="1701"/>
        <w:gridCol w:w="1158"/>
        <w:gridCol w:w="1333"/>
        <w:gridCol w:w="1466"/>
        <w:gridCol w:w="2072"/>
        <w:gridCol w:w="1"/>
      </w:tblGrid>
      <w:tr>
        <w:trPr>
          <w:cantSplit w:val="true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убы чугунные, 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рубы 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рубы и муфты </w:t>
            </w:r>
          </w:p>
        </w:tc>
        <w:tc>
          <w:tcPr>
            <w:tcW w:w="35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рубы и детали трубопроводов из 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порные водопроводны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канализационные и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железобетонные напорны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  <w:r>
              <w:rPr>
                <w:rFonts w:cs="Times New Roman CYR" w:ascii="Times New Roman CYR" w:hAnsi="Times New Roman CYR"/>
                <w:sz w:val="20"/>
              </w:rPr>
              <w:t>/м</w:t>
            </w:r>
          </w:p>
        </w:tc>
        <w:tc>
          <w:tcPr>
            <w:tcW w:w="24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сбестоцементные, м усл. труб</w:t>
            </w:r>
          </w:p>
        </w:tc>
        <w:tc>
          <w:tcPr>
            <w:tcW w:w="3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рмопластов, т/м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диаметром 500 мм и выше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сонные части к ни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порные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знапорные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полиолефинов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поливинилхлорида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I. Микробиологическая промышленност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рожжей кормовых и белково-витаминных концентратов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0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8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икробиологической промышленности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1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8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микробиологической промышленности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2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I. Медицинская промышленно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очковой оптики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8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7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2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медицинских приборов, оборудования, инструментов и очковой оптики: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 (кроме очковой оптики)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9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3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,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 и реконструкция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0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6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9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их химико-фармацевтических и готовых лекарственных средств: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1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витаминов: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техническое перевооружение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4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антибиотиков, кровезаменителей и органопрепаратов: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5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8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, реконструкция и техническое перевооружение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6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,5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медицинских изделий из стекла, фарфора и пластических масс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7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7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III. Геология и разведка недр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изводственно-технические базы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1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1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ернохранилища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0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бораторно-производственные корпуса (до 5 этажей)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8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26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родукции из камнесамоцветного сырья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5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еологии и разведки недр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4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8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8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V. Кинопромышленно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ностудии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8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нокопировальные фабрики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9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иностудий. Цехи обработки киноматериалов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0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,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1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льмобазы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1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льмохранилища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.</w:t>
            </w:r>
          </w:p>
        </w:tc>
        <w:tc>
          <w:tcPr>
            <w:tcW w:w="2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контор кинопроката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3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рубы керамические, стеклянные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0744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9"/>
        <w:gridCol w:w="3954"/>
        <w:gridCol w:w="693"/>
        <w:gridCol w:w="1793"/>
        <w:gridCol w:w="1458"/>
        <w:gridCol w:w="1"/>
        <w:gridCol w:w="2165"/>
        <w:gridCol w:w="1"/>
      </w:tblGrid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убы керамические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убы стеклянные и фасонные части к ним, м усл. диам.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нализационные, м усл. диам.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енажные, тыс. шт.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I. Микробиологическая промышленность</w:t>
            </w:r>
          </w:p>
        </w:tc>
        <w:tc>
          <w:tcPr>
            <w:tcW w:w="6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рожжей кормовых и белково-витаминных концентрато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0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3</w:t>
            </w:r>
          </w:p>
        </w:tc>
        <w:tc>
          <w:tcPr>
            <w:tcW w:w="1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икробиологической промышленности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1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микробиологической промышленности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2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7</w:t>
            </w:r>
          </w:p>
        </w:tc>
        <w:tc>
          <w:tcPr>
            <w:tcW w:w="1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. Медицинская промышленность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очковой оптики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8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3</w:t>
            </w:r>
          </w:p>
        </w:tc>
        <w:tc>
          <w:tcPr>
            <w:tcW w:w="1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медицинских приборов, оборудования, инструментов и очковой оптики: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 (кроме очковой оптики)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9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</w:tc>
        <w:tc>
          <w:tcPr>
            <w:tcW w:w="1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 и реконструкция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0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9</w:t>
            </w:r>
          </w:p>
        </w:tc>
        <w:tc>
          <w:tcPr>
            <w:tcW w:w="1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их химико-фармацевтических и готовых лекарственных средств: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1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3</w:t>
            </w:r>
          </w:p>
        </w:tc>
        <w:tc>
          <w:tcPr>
            <w:tcW w:w="1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2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1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витаминов: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3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7</w:t>
            </w:r>
          </w:p>
        </w:tc>
        <w:tc>
          <w:tcPr>
            <w:tcW w:w="1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техническое перевооружение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4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антибиотиков, кровезаменителей и органопрепаратов: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5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5</w:t>
            </w:r>
          </w:p>
        </w:tc>
        <w:tc>
          <w:tcPr>
            <w:tcW w:w="1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, реконструкция и техническое перевооружение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6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1</w:t>
            </w:r>
          </w:p>
        </w:tc>
        <w:tc>
          <w:tcPr>
            <w:tcW w:w="1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медицинских изделий из стекла, фарфора и пластических масс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7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  <w:tc>
          <w:tcPr>
            <w:tcW w:w="1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. Геология и разведка недр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изводственно-технические базы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1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8</w:t>
            </w:r>
          </w:p>
        </w:tc>
        <w:tc>
          <w:tcPr>
            <w:tcW w:w="1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ернохранилища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2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7</w:t>
            </w:r>
          </w:p>
        </w:tc>
        <w:tc>
          <w:tcPr>
            <w:tcW w:w="1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бораторно-производственные корпуса (до 5 этажей)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3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4</w:t>
            </w:r>
          </w:p>
        </w:tc>
        <w:tc>
          <w:tcPr>
            <w:tcW w:w="1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родукции из камнесамоцветного сырья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5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еологии и разведки недр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4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6</w:t>
            </w:r>
          </w:p>
        </w:tc>
        <w:tc>
          <w:tcPr>
            <w:tcW w:w="1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V. Кинопромышленность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ностудии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8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2</w:t>
            </w:r>
          </w:p>
        </w:tc>
        <w:tc>
          <w:tcPr>
            <w:tcW w:w="1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нокопировальные фабрики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9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1</w:t>
            </w:r>
          </w:p>
        </w:tc>
        <w:tc>
          <w:tcPr>
            <w:tcW w:w="1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иностудий. Цехи обработки киноматериало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0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0</w:t>
            </w:r>
          </w:p>
        </w:tc>
        <w:tc>
          <w:tcPr>
            <w:tcW w:w="1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льмобазы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1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льмохранилища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2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.</w:t>
            </w:r>
          </w:p>
        </w:tc>
        <w:tc>
          <w:tcPr>
            <w:tcW w:w="3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контор кинопроката</w:t>
            </w:r>
          </w:p>
        </w:tc>
        <w:tc>
          <w:tcPr>
            <w:tcW w:w="69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3</w:t>
            </w:r>
          </w:p>
        </w:tc>
        <w:tc>
          <w:tcPr>
            <w:tcW w:w="1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ерриториальные коэффициенты, продолжительность расчетного зимнего периода и расчетная зимняя температура наружного воздуха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250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45"/>
        <w:gridCol w:w="1140"/>
        <w:gridCol w:w="1560"/>
        <w:gridCol w:w="1305"/>
      </w:tblGrid>
      <w:tr>
        <w:trPr/>
        <w:tc>
          <w:tcPr>
            <w:tcW w:w="4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  <w:t>Район, республика, край, обла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рриториальные коэффициен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должительность расчетного зимнего периода, су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четная зимняя температура наружного воздуха, °С</w:t>
            </w:r>
          </w:p>
        </w:tc>
      </w:tr>
      <w:tr>
        <w:trPr/>
        <w:tc>
          <w:tcPr>
            <w:tcW w:w="4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4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. Северо-Западный райо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рельская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и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рхангельская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логодская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. Ленинград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нинградская 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урманская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городская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сковская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. Центральный район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рянская          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ладимирская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вановская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ининская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ужская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стромская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0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. Москва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6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сковская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6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рловская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язанская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моленская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4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льская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6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Ярославская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I. Волго-Вятский район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рийская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0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рдовская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вашская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9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ьковская  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ровская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1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V. Поволжский район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шкирская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мыцкая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тарская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0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страханская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4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лгоградская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6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йбышевская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9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ензенская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ратовская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льяновская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9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. Центрально-Черноземный район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лгородская   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ронежская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рская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пецкая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6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мбовская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. Северо-Кавказский район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агестанская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бардино-Балкарская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о-Осетинская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чено-Ингушская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аснодарский край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вропольский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стовская 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II. Уральский район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дмуртская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рганская     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ренбургская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0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ермская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ердловская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лябинская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III. Западно-Сибирский район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лтайский край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емеровская   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сибирская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мская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6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омская обл.: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южнее 60-й параллели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0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нее 60-й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0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юменская обл.: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южнее 60-й параллели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0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нее 60-й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X. Восточно-Сибирский район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урятская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0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винская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50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асноярский край: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южнее 60-й параллели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нее 60-й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5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ркутская обл.: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южнее 60-й параллели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нее 60-й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50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итинская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9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. Дальневосточный район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"/>
              <w:ind w:firstLine="284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  <w:t>Приморский край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4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абаровский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6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мурская   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0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мчатская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Якутская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51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халинская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гаданская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I. Донецко-Приднепровский район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рошиловградская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непропетровская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нецкая      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порожская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ровоградская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тавская  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мская                    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арьковская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II. Юго-Западный район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инницкая                 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лынская     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Житомирская 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карпатская 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ваново-Франковская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. Киев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евская                   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ьвовская     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венская     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рнопольская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мельницкая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касская    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ниговская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новицкая 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III. Южный район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ымская      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иколаевская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десская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ерсонская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IV. Прибалтийский район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твийская 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"/>
              <w:ind w:firstLine="284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  <w:t>Литовская 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9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"/>
              <w:ind w:firstLine="284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  <w:t>Эстонская 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ининградская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9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V. Закавказский район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зербайджанская 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рмянская 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узинская 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0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VI. Среднеазиатский район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ргизская 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9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джикская 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ркменская 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збекская 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ракалпакская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ндижанская        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ухарская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жизакская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шкадарьинская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манганская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маркандская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рхандарьинская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ырдарьинская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. Ташкент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шкентская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ерганская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орезмская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VII. Казахстанский район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ктюбинская  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лма-Атинская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лма-Ата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сточно-Казахстанская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урьевская         "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жамбулская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4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рагандинская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жезказганская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нгышлакская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ргайская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4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зыл-Ординская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кчетавская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станайская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4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авлодарская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о-Казахстанская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4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мипалатинская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4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лды-Курганская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ральская        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линоградская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4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имкентская    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VIII. Белорусская 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IХ. Молдавская ССР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5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8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оэффициенты  к нормам расхода стали, цемента и других материалов на 1 млн. руб. сметной стоимости строительно-монтажных работ при строительстве в сейсмических районах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47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3306"/>
        <w:gridCol w:w="879"/>
        <w:gridCol w:w="730"/>
        <w:gridCol w:w="14"/>
        <w:gridCol w:w="805"/>
        <w:gridCol w:w="730"/>
        <w:gridCol w:w="745"/>
        <w:gridCol w:w="699"/>
        <w:gridCol w:w="1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именование отраслей народного хозяйства и промышленности</w:t>
            </w:r>
          </w:p>
        </w:tc>
        <w:tc>
          <w:tcPr>
            <w:tcW w:w="46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эффициенты к нормам расход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ли</w:t>
            </w:r>
          </w:p>
        </w:tc>
        <w:tc>
          <w:tcPr>
            <w:tcW w:w="2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мент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6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йсмичность, балл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.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мышленность</w:t>
            </w:r>
          </w:p>
        </w:tc>
        <w:tc>
          <w:tcPr>
            <w:tcW w:w="87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4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лектроэнергетик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фтеперерабатывающа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фтедобывающа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ва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гольна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орфяная и сланцева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ная металлург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ветная металлург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имическая и нефтехимическа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шиностроение и металлообработк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3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сная промышленность и лесное хозяйство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ллюлозно-бумажная и лесохимическа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мышленность стройматериалов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а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4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ва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2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икробиологическа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</w:t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льское хозяйство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.</w:t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дохозяйственное строительство и мелиорац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.</w:t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язь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.</w:t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нспор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.</w:t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роительство и промышленность строительных конструкций и деталей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1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.</w:t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орговл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.</w:t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териально-техническое снабжение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.</w:t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чие виды деятельности материального производств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/>
        <w:tc>
          <w:tcPr>
            <w:tcW w:w="847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имечание. 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, 8 и 9 баллов. Для других материалов применять коэффициент 0,99.</w:t>
            </w:r>
          </w:p>
        </w:tc>
      </w:tr>
      <w:tr>
        <w:trPr/>
        <w:tc>
          <w:tcPr>
            <w:tcW w:w="8475" w:type="dxa"/>
            <w:gridSpan w:val="9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йоны с сейсмичностью 7, 8 и 9 баллов определяются по "Списку населенных пунктов СССР, расположенных в сейсмических районах, с указанием принятой для них сейсмичностью в баллах и повторяемости сейсмического воздействия" (прил. 1 к главе СНиП по проектированию строительства в сейсмических районах).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ложение 3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ОРЯДОК РАСЧЕТА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оправок к нормам расхода материалов на 1 млн. руб. сметной стоимости строительно-монтажных работ в связи и производством работ в зимнее время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При определении средних расчетных норм расхода материалов на 1 млн. руб. сметной стоимости строительно-монтажных работ следует применять поправки К</w:t>
      </w:r>
      <w:r>
        <w:rPr>
          <w:rFonts w:cs="Times New Roman CYR" w:ascii="Times New Roman CYR" w:hAnsi="Times New Roman CYR"/>
          <w:sz w:val="20"/>
          <w:vertAlign w:val="subscript"/>
        </w:rPr>
        <w:t>1</w:t>
      </w:r>
      <w:r>
        <w:rPr>
          <w:rFonts w:cs="Times New Roman CYR" w:ascii="Times New Roman CYR" w:hAnsi="Times New Roman CYR"/>
          <w:sz w:val="20"/>
        </w:rPr>
        <w:t xml:space="preserve"> и К</w:t>
      </w:r>
      <w:r>
        <w:rPr>
          <w:rFonts w:cs="Times New Roman CYR" w:ascii="Times New Roman CYR" w:hAnsi="Times New Roman CYR"/>
          <w:sz w:val="20"/>
          <w:vertAlign w:val="subscript"/>
        </w:rPr>
        <w:t>2</w:t>
      </w:r>
      <w:r>
        <w:rPr>
          <w:rFonts w:cs="Times New Roman CYR" w:ascii="Times New Roman CYR" w:hAnsi="Times New Roman CYR"/>
          <w:sz w:val="20"/>
        </w:rPr>
        <w:t>, связанные с производством работ в зимнее время, размер которых определяется по следующим формулам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а) изменение условий строительства по сравнению с Московской обл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где К</w:t>
      </w:r>
      <w:r>
        <w:rPr>
          <w:rFonts w:cs="Times New Roman CYR" w:ascii="Times New Roman CYR" w:hAnsi="Times New Roman CYR"/>
          <w:sz w:val="20"/>
          <w:vertAlign w:val="subscript"/>
        </w:rPr>
        <w:t>1</w:t>
      </w:r>
      <w:r>
        <w:rPr>
          <w:rFonts w:cs="Times New Roman CYR" w:ascii="Times New Roman CYR" w:hAnsi="Times New Roman CYR"/>
          <w:sz w:val="20"/>
        </w:rPr>
        <w:t xml:space="preserve"> - коэффициент, учитывающий изменение сметной стоимости выполняемых работ в зимнее время по сравнению с условиями производства работ в Московской обл.; 365 - число дней в году; 0,07 - среднее удорожание работ, выполняемых в зимний период (7%); Д - средневзвешенная продолжительность расчетного зимнего периода, дни; 152 - продолжительность расчетного зимнего периода для Московской обл., дн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одолжительность расчетного зимнего периода различных районов СССР принимается по прил. 1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б) дополнительная потребность в материалах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где К</w:t>
      </w:r>
      <w:r>
        <w:rPr>
          <w:rFonts w:cs="Times New Roman CYR" w:ascii="Times New Roman CYR" w:hAnsi="Times New Roman CYR"/>
          <w:sz w:val="20"/>
          <w:vertAlign w:val="subscript"/>
        </w:rPr>
        <w:t>2</w:t>
      </w:r>
      <w:r>
        <w:rPr>
          <w:rFonts w:cs="Times New Roman CYR" w:ascii="Times New Roman CYR" w:hAnsi="Times New Roman CYR"/>
          <w:sz w:val="20"/>
        </w:rPr>
        <w:t xml:space="preserve"> - коэффициент, учитывающий дополнительную потребность в материалах, вызываемую производством работ в зимнее время; П - поправка к средним нормам расхода материалов на 1 млн. руб. сметной стоимости строительно-монтажных работ в связи с производством работ в зимнее врем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оправки к средним нормам расхода основных строительных материалов, связанных с выполнением работ в зимнее время, устанавливаются согласно следующей таблице: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490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75"/>
        <w:gridCol w:w="1860"/>
        <w:gridCol w:w="1755"/>
      </w:tblGrid>
      <w:tr>
        <w:trPr/>
        <w:tc>
          <w:tcPr>
            <w:tcW w:w="4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териал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Единица измер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правки к нормам на 1 млн. руб.</w:t>
            </w:r>
          </w:p>
        </w:tc>
      </w:tr>
      <w:tr>
        <w:trPr/>
        <w:tc>
          <w:tcPr>
            <w:tcW w:w="4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 классов А-I и С 38/2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мент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"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ломатериалы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соматериалы круглые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"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териалы рулонные кровельные и гидроизоляционные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ыс.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5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екло оконное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284"/>
      <w:jc w:val="both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06:34:00Z</dcterms:created>
  <dc:creator/>
  <dc:description/>
  <cp:keywords/>
  <dc:language>en-US</dc:language>
  <cp:lastModifiedBy>Тункин</cp:lastModifiedBy>
  <dcterms:modified xsi:type="dcterms:W3CDTF">2007-04-05T11:51:00Z</dcterms:modified>
  <cp:revision>3</cp:revision>
  <dc:subject/>
  <dc:title>СНиП 5.01.02-83</dc:title>
</cp:coreProperties>
</file>